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isualizing Technology, 2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Geogha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at is a Computer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A computer is unique, compared to any other machine because of its ability to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ocess complex math functi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hange its programming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rocess large amounts of information simultaneousl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use many different types of softwa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hich statement is NOT true about the computers of the early 19th century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Jacquard invented punched cards for a loo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harles Babbage created the Analytical Engin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he Analytical Engine was finally built in 1864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 Analytical Engine is being built toda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Which statement is TRUE about Ada Lovelace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 Ada computer language is named in her hono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da Lovelace lived in the 1940'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he wrote computer programs for the punched car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Lovelace thoroughly tested her computer programs when they create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lan Turing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rote a paper titled "On Computable Numbers" in 190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s considered by many to be the greatest mathematician that ever liv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eveloped the Turing Test in 195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reated a machine to test math accurac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The IPC (information processing cycle) includes how many step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6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4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7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5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Second generation computers used ________, while fourth generation computers used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vacuum tubes, microprocesso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ransistors, microprocesso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ansistors, integrated circui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vacuum tubes, transisto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Which law relates to the number of transistors that an integrated circuit can accommodate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uring's Law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use' Law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oore's Law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abbage's Law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________ are odd-looking, black and white checkered scannable squares that contain product information, coupons, or website detai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QR cod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C cod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G cod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RW cod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The ________ is a very complicated circuit, contains the CPU, and was invented in 1971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C chip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icroprocesso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ansisto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witch circui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The ________ is an early computer created in 1951, which was used to predict election resul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NIV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NIA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Harvar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Z1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Which statement is NOT accurate about vacuum tube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y are similar to light bulb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y seldom need to be replace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hey generate a lot of heat when operat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y were used in many electronic devices, including computers and televis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Which statement is NOT true about binary code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orks in two different switching states, such as on or off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cimal numbers are represented as 0's and 1'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dditional switching capability can be adde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Eight bits represents a byte and provides 200 possibilit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Bits are used to measu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ata transfer and Internet connection rat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torage capacit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ize of graphics fi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 time users are connected to the Interne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oday file sizes are much larger becaus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mputers are much smaller in siz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omputer users spend more time onlin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files, such as graphics and music demand and use more storage spa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folders can hold more files now, compared to befo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The base 10 number system contains how many digit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1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11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12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18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SCII was originally created with a 7-bit system using with 128 characters, but later was upgraded to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12-bit with 212 charac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18-bit with 320 charac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8-bit with 256 charac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16-bit with 254 charac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________ offer the fastest, most powerful, and greatest capability for upgrade at the lowest cos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mputer workstati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sktop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etbook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-in-one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Which of the following are features NOT built into a notebook computer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ebcam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ireless networking capabiliti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tylu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isplays for widescreen u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The smallest, most lightweight, and inexpensive computer is t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boo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o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pto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main difference between the Mac and the PC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rd drive disk sp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 pri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peed of the microprocess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 operating system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 Which statement is NOT true about all-in-one computer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y are small in siz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y may be difficult to upgrad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hey are popular in small business settings, like bank branch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require a separate moni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ccording to your text, a current growing trend shows that by 2015,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etbooks will be more popular than desktop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otebooks will outsell desktops 2:1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esktops will outsell all other types of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ablet PC's will outsell notebook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Which is NOT considered a computer operating system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S X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inux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indow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a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In spite of the PC's popularity and widespread use, some people still prefer Mac over the PC because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nternet spe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hard disk spa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reater capability for multimedia applicati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 price less than a P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Smartphones, tablets, GPS, and heart rate monitoring systems are all examples of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avigation devic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bile devices or handhel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ntelligence system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omputing and calculating devic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) The GPS is a tracking system created by the U.S. Department of Defense and includes ________ satellit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36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54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24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) Which is NOT considered a GPS applica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inding directi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lock/time synchroniza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aking a map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ath calculati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) Which gaming system does NOT require a controller in order to play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inect for Xbox 36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layStation 3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intendo Wii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tari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) Which of the following is NOT an advantage of multiuser computer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entral resources for all us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Limited file storag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ow many users to connect at one tim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Dumb terminal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ave no way to connect to the Interne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have no processing abilit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nnect to micro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ust be supported by manual command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) Which statement is true about mainframe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ainframes connect to personal computers called clien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ainframes support around 200 computer us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nterprise servers have largely replaced mainfram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idrange servers drive mainfram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) ________ are very expensive, complex computer systems, specifically used in university and medical research applications and for forecasting the weath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uper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nterprise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ini-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ainframe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) Which supercomputer conducts gene research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ASA/Ames Research Center in U.S.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iken Advanced Institute in Japa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mazon Web Services in U.S.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anghai Supercomputer in Chi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) Distributed computing refers to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istributed power ability across all us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istributed disk storage for all computer us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istributed Internet usage across the entire network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istributes task processing across a group of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Ubiquitous computing is also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inicomputing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ntelligent computing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nvisible computing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embedded computing process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Embedded computer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ake our lives easier because they are in everything, from street lights to dishwash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re always noticed everywhe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ntain a powerful processor with lots of file storag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ould be easy to replace with something el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) Smartphones use ________ technology, allowing users to perform several functions with one devi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nvergence or integra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IM Managemen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mbedded desig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visible computing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) Which statement is NOT true about green computing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Green computing is earth-friend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Green computing is used in smart homes and applianc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reen computing is cost-effective and helps the power plants in the long ru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Green computing is not a realistic choice for homeowners due to extra equipment that is needed to make it worthwhi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) Everyday tasks, such as turning on a light switch, bring us into contact with comput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) Computers are unique, compared to other machines and through programming their function and purpose can chan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) Charles Babbage, an early mathematician, designed a computer that could be programmed using punched car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) The computer programs of Ada Lovelace could never be tested when they were created, and even today the programs she created would produce inaccurate mathematical resul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) The IPC (information processing cycle) consists of five stages, which are input, processing, retrieval, storage, and outpu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) Computers of the first generation were very large in size and used vacuum tubes, which generated excess heat, but proved to be very depend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) QR codes are essentially digital business cards, representing brands and compan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) Moore's law foresees that every three years the number of transistors that could be placed on an integrated chip would dou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) Computers use a binary base 2 number system and binary codes to carry out comman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Graphics or picture files today typically range in size from 1-5 K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) Ergonomics is the study of workplace procedures and is related to computer workspaces, chair and desk design, and lighting func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) Today, sales for desktop computers exceed that of laptop comput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) The main difference between the Mac and the PC is the speed of the microprocesso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) Mac computers are limited and can only operate with one operating system, OSX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) A laptop is considered a mobile device because it is port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) GPS (Global Positioning System) was only for military purposes until 1980. In 1980, tracking through GPS was made available to all Internet us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) Clients are actually considered personal computers that are connected to the serv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) Distributed computing uses grid or volunteer computing, allowing several computer users to complete and track task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) Supercomputers perform complex gaming tasks and can connect several gamers togeth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) Servers provide access to multiple users and provide capabilities like email, printing, Internet, etc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) Mainframes are small-sized servers that can provide 300 computer users with access to the Interne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Ubiquitous computing is used in smart homes and works in the background, hardly being notic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) Through convergence, many separate computerized devices have become one, allowing users to send emails, take pictures, play games, and surf the Interne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Embedded computers are found in everyday devices we use such as dishwashers, gasoline pumps, and grocery store cash regist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) Computers can change their ________ and that makes them unique compared to any other machin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rogramm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) Alan Turing developed the Turing Test in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19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) During the ________ stage of the IPC, raw data is inserted into the syste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) It has taken ________ years for computers to progress from first generation to fourth gener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4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) Gordon Moore was the co-founder of the company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t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) Transistors led the way for creating ________ comput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econd gene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) Transistors replaced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acuum tub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) Digital data, used by a computer is represented by a(n)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) Extended sets were developed so ________ could be used for many other languag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SC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) A MB (Megabyte) is equivalent to about ________ pages of tex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3) ________ is an operating system created by Microsof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ind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) ________ computers have an integrated monitor and are used when office space becomes an issu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l-in-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) ________ are very common and are seen in coffee shops, college campuses, and homes due to their wireless networking capabil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Notebook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) A(n) ________ may contain a special pen or stylus, allowing users to write directly on the scree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table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) Mobile devices, such as smartphones, made up ________ of all worldwide PC sales in 2011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60 perc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) Heart monitors are computers that are worn on the body and known a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earab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) Magnavox and Atari released ________ in the 1970'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ideo ga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) ________ provide services like Internet, email, and printers to many computers simultaneous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er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) Large computers called ________ can accomplish millions of transactions dai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ainfra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6 List the various types and characteristics of multiuser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) Invisible computing refers to computers that are hardly noticed and are called ________ for shor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ubicom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) Digital signage and Smarthomes are prime examples of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ubiquitous compu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) Dawn is using her smartphone to pay an electric bill from her desk at work. She is utilizing ________ technolog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nverg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7 Explain the terms "ubiquitous computing" and "convergenc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oose the item in column 2 that best matches each item in column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c computers made by Ap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sed 18,000 vacuum tub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uters that take up less sp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s four steps or proc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Uses a stylus or digital pen on the screen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F) Wrote paper "On Computable Numbers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G) Created the Analytical Engin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H) Predicted exponential computer growth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I) Zeros and ones-Base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Tiny electronic switch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K) Early manufacturers of video gam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L) Smartphones and GPS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 Portable personal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) Modern handheld gaming equipment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O) Used by the fourth generation computer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P) One by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Alan Tu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  <w:tab/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) Eight Bi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7) IP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8) ENIA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Microprocess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) Charles Babbag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Ref:  Objective 1 Explain the functions of a comp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1) Gordon Moo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) Transisto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2 Describe the evolution of computer hardware, and explain the importance of Moor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) Binary System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3 Describe how computers represent data using binary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) Notebook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) Table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) All-In-One Compu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7) Use OS X operating system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4 List the various types and characteristics of personal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8) Handheld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9) Magnavox and Atari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) Nintendo DsI, 3D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:  Objective 5 Give examples of other personal computing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s: 85) F 86) P 87) D 88) B 89) O 90) G 91) H 92) J 93) I 94) M 95) E 96) C 97) A 98) L 99) K 100) 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3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46:00Z</dcterms:created>
  <dc:creator/>
  <dc:description/>
  <dc:language>en-US</dc:language>
  <cp:lastModifiedBy/>
  <dcterms:modified xsi:type="dcterms:W3CDTF">2012-12-03T20:46:00Z</dcterms:modified>
  <cp:revision>1</cp:revision>
  <dc:subject/>
  <dc:title/>
</cp:coreProperties>
</file>