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Seidel: Mosby’s Guide to Physical Examination, 6</w:t>
      </w:r>
      <w:r>
        <w:rPr>
          <w:b/>
          <w:bCs/>
          <w:sz w:val="28"/>
          <w:szCs w:val="28"/>
          <w:vertAlign w:val="superscript"/>
        </w:rPr>
        <w:t>th</w:t>
      </w:r>
      <w:r>
        <w:rPr>
          <w:b/>
          <w:bCs/>
          <w:sz w:val="28"/>
          <w:szCs w:val="28"/>
        </w:rPr>
        <w:t xml:space="preserve"> Edition</w:t>
      </w:r>
    </w:p>
    <w:p>
      <w:pPr>
        <w:pStyle w:val="Normal"/>
        <w:rPr>
          <w:b/>
          <w:b/>
          <w:bCs/>
          <w:sz w:val="28"/>
          <w:szCs w:val="28"/>
        </w:rPr>
      </w:pPr>
      <w:r>
        <w:rPr>
          <w:b/>
          <w:bCs/>
          <w:sz w:val="28"/>
          <w:szCs w:val="28"/>
        </w:rPr>
      </w:r>
    </w:p>
    <w:p>
      <w:pPr>
        <w:pStyle w:val="Normal"/>
        <w:rPr>
          <w:sz w:val="28"/>
          <w:szCs w:val="28"/>
        </w:rPr>
      </w:pPr>
      <w:r>
        <w:rPr>
          <w:sz w:val="28"/>
          <w:szCs w:val="28"/>
        </w:rPr>
        <w:t>Test Bank</w:t>
      </w:r>
    </w:p>
    <w:p>
      <w:pPr>
        <w:pStyle w:val="Normal"/>
        <w:rPr>
          <w:sz w:val="28"/>
          <w:szCs w:val="28"/>
        </w:rPr>
      </w:pPr>
      <w:r>
        <w:rPr>
          <w:sz w:val="28"/>
          <w:szCs w:val="28"/>
        </w:rPr>
      </w:r>
    </w:p>
    <w:p>
      <w:pPr>
        <w:pStyle w:val="Normal"/>
        <w:widowControl w:val="false"/>
        <w:suppressAutoHyphens w:val="true"/>
        <w:autoSpaceDE w:val="false"/>
        <w:spacing w:before="0" w:after="1"/>
        <w:rPr>
          <w:sz w:val="28"/>
          <w:szCs w:val="28"/>
        </w:rPr>
      </w:pPr>
      <w:r>
        <w:rPr>
          <w:sz w:val="28"/>
          <w:szCs w:val="28"/>
        </w:rPr>
        <w:t>Chapter 1: The History and Interviewing Process</w:t>
      </w:r>
    </w:p>
    <w:p>
      <w:pPr>
        <w:pStyle w:val="Normal"/>
        <w:widowControl w:val="false"/>
        <w:suppressAutoHyphens w:val="true"/>
        <w:autoSpaceDE w:val="false"/>
        <w:spacing w:before="0" w:after="1"/>
        <w:rPr>
          <w:color w:val="000000"/>
          <w:sz w:val="28"/>
          <w:szCs w:val="28"/>
        </w:rPr>
      </w:pPr>
      <w:r>
        <w:rPr>
          <w:color w:val="000000"/>
          <w:sz w:val="28"/>
          <w:szCs w:val="28"/>
        </w:rPr>
      </w:r>
    </w:p>
    <w:p>
      <w:pPr>
        <w:pStyle w:val="Normal"/>
        <w:widowControl w:val="false"/>
        <w:suppressAutoHyphens w:val="true"/>
        <w:autoSpaceDE w:val="false"/>
        <w:rPr>
          <w:color w:val="000000"/>
          <w:sz w:val="2"/>
          <w:szCs w:val="2"/>
        </w:rPr>
      </w:pPr>
      <w:r>
        <w:rPr>
          <w:b/>
          <w:bCs/>
          <w:color w:val="000000"/>
        </w:rPr>
        <w:t>MULTIPLE CHO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w:t>
        <w:tab/>
        <w:t xml:space="preserve">In issues surrounding ethical decision making, </w:t>
      </w:r>
      <w:r>
        <w:rPr>
          <w:i/>
          <w:iCs/>
          <w:color w:val="000000"/>
        </w:rPr>
        <w:t>beneficence</w:t>
      </w:r>
      <w:r>
        <w:rPr>
          <w:color w:val="000000"/>
        </w:rPr>
        <w:t xml:space="preserve"> refers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the need to do good for the patien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he care provider acting as a father or mother figur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he care provider knowing what is best for the patien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he need to avoid harming the pati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definition of beneficence is to do good, not being paternalistic, and the need to avoid harm refers to nonmalefice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The term denoting the caregiver’s need to do no harm to the patient i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utonom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beneficenc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nonmaleficenc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utilitarian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e definition of nonmaleficence is to do no har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duties of care providers established by tradition, and within the context of culture, are known 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beneficenc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deontologic imperative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aternalistic imperative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folk impera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e definition of deontologic imperatives are those duties of care that providers establish by tradition and within cultural contex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4.</w:t>
        <w:tab/>
        <w:t xml:space="preserve">Which of the following is </w:t>
      </w:r>
      <w:r>
        <w:rPr>
          <w:i/>
          <w:iCs/>
          <w:color w:val="000000"/>
        </w:rPr>
        <w:t>initially</w:t>
      </w:r>
      <w:r>
        <w:rPr>
          <w:color w:val="000000"/>
        </w:rPr>
        <w:t xml:space="preserve"> appropriate in the management of a patient’s diagnosed problem?</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Inform the patient of the treatment plan.</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Give the patient detailed written instructions regarding the treatment pla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Inform the patient that the plan has been tailored to his need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Inform the patient of treatment options and possible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An initial approach to a patient’s problem should allow for the greatest patient autonomy and should promote patient participation. The well-informed patient is better able to exercise autonomy. Only answer 4 does th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2| Page 3</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Which question would be considered a “leading quest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What do you think is causing your headache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You don’t get headaches often do you?”</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On a scale of 1 to 10, how would you rate the severity of your headache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At what time of the day are your headaches the most seve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is question would limit the information in the patient’s answer. The other choices reflect open-ended ques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To prevent personal appearance from becoming an obstacle in patient care, the health professional shoul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ear a uniform.</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void wearing whit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avoid extremes in dres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avoid wearing any jewel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Sensible personal habits, along with avoidance of extremes in behavior and dress, contribute to establishing a trusting relationship between the provider of care and the patient. Uniforms help identify roles rather than relationship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Which action would best promote accurate translations as well as confidentiality when the caregiver does not speak the patient’s languag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sk a person unfamiliar with the patient to translat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Have a friend of the patient translat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Involve the family with the translation.</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Use a neighbor as transl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When you do not speak the patient’s language, family members or friends may pose a communication barrier and may have issues of confidentiality; a stranger as an interpreter is less bias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An example of a complementary care modality i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physical therap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cupunctur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sychotherapy.</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chemothera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Complementary care includes acupuncture, aromatherapy, therapeutic touch, and herbal medica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When are open-ended questions generally most usefu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During the initial part of the interview</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fter several close-ended questions have been asked</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hile designing the genogram</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During the review of syst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Asking open-ended questions at the beginning of an interview allows you to gather more information and establishes yourself as an empathic listener, which is the first step of effective communication. Interviewing for the purpose of conducting a genogram or review of systems requires more focused data that can be more easily gathered with direct question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Behaviors that diffuse anxiety during the interview includ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voiding wearing uniforms/laboratory coat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roviding forthright answers to question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roviding all necessary information before the patient has to ask for i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completing the interview as quickly as possi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In order to relieve anxiety, the health professional should answer patient questions forthrightly, avoiding overload of information and without hurrying the convers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Periods of silence during the interview can serve important purposes, such 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llowing the clinician to catch up on documentation.</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romoting calmnes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roviding time for reflection.</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increasing the length of the vis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Silence is a useful tool during interviews for the purpose of reflection, summoning of courage, and displaying compa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Which technique is most likely to result in the patient’s understanding of question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Use phrases that are commonly used by other patients in the area.</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Use the patient’s own terms if possibl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Use the simplest language possibl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Use proper medical and technical termin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o ensure that your questions have been correctly understood, be clear and explicit while using the patient’s idiom and level of understand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Mr. F. is speaking with you, the health care provider, about his respiratory problem. Mr. F. says, “I’ve had this cough for 3 days, and it’s getting worse.” You reply, “Tell me more about your cough.” Mr. F. states, “I wish I could tell you more. That’s why I’m here. You tell me what’s wrong!” Which caregiver response would be most appropriate for enhancing communicat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After 3 days, you’re tired of coughing. Have you had a fever?”</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I’d like to hear more about your experiences. Where were you bor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I don’t know what’s wrong. You could have almost any diseas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I’ll examine you and figure out later what the problem 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is is the only response aimed at focusing on the chief compliant in order to gather more data and does not digress from the iss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nalysis</w:t>
        <w:tab/>
        <w:t>REF:</w:t>
        <w:tab/>
        <w:t>Page 9| Page 10</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A patient becomes restless during the history and says, “I don’t have time for all of this conversation. I’ve got to get back to work.” Your most appropriate response would be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cknowledge his anger and proceed with the history and examination.</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sk another open-ended question and insist on an answer.</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ask questions about his anger and move closer to him.</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ignore his displeasure and become more assertive about getting ans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is is the only that resists the tendency for patient manipulation, pursues the information, and confronts the ang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When questioning a patient regarding alcohol intake, she tells you that she is “only a social drinker.” Which initial response is appropriat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I’m glad that you are a responsible drinker.”</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Do the other people in your household consume alcohol?”</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What amount and what kind of alcohol do you drink in a week?”</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If you only drink socially, you won’t need to worry about always having a designated dr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is answer clarifies the patient’s own term without asking a leading question or being judgment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nalysis</w:t>
        <w:tab/>
        <w:t>REF:</w:t>
        <w:tab/>
        <w:t>Page 1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Ms. T. is crying and states that her mother couldn’t possibly have a tumor. “No one else in the family,” exclaims the daughter, “has ever had cancer!” The most appropriate response to Ms. T. would b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Has anyone explained hospice care to your mother?”</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I’m so sorry that your mother was diagnosed with cancer.”</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That is odd, since cancer usually runs in familie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Why do you think that your mother’s tumor is cancer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This is the only answer that is a direct exploration of the daughter’s concern. The health care provider can explain and clarify the concerns of the daugh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nalysis</w:t>
        <w:tab/>
        <w:t>REF:</w:t>
        <w:tab/>
        <w:t>Page 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A 50-year-old man comes to the primary care clinic. He tells you he is worried because he has had severe chest pains for the past 2 weeks. Which initial history interview question is most appropriat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Can you describe the pain?”</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Are the pains worse after you ea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Have you been treated for anxiety befor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Does your father have heart dis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Initially, an open-ended question is a more appropriate response. Only response 1 is an open-ended question that offers clues to the chief complai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nalysis</w:t>
        <w:tab/>
        <w:t>REF:</w:t>
        <w:tab/>
        <w:t>Page 1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After you ask a patient about her family history, she says, “Tell me about your family now.” Which response is generally most appropriat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Ignore the patient’s comment and continue with the interview.</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Give a brief, undetailed answer.</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Ask the patient why she needs to know.</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ell the patient that you don’t discuss your family with pat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is response will satisfy the patient’s curiosity about yourself without invading your private lif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A 36-year-old woman complains that she has had crushing chest pain for the past 2 days. She seems nervous as she speaks to you. An appropriate response is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ontinue to collect information regarding the chief complaint in an unhurried manner.</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finish the interview as rapidly as possibl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ask the patient to take a deep breath and calm down.</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ask the patient if she wants to wait until another day to talk to yo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With an anxious, vulnerable patient, it is best to not hurry; a calm demeanor will communicate caring to the pati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Ms. A. states, “My life is just too painful. It isn’t worth it.” She appears depressed. Which one of the following statements is the most appropriate caregiver respons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Try to think about the good things in lif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What in life is causing you such pai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You can’t mean what you’re saying.”</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If you think about it, nothing is worth getting this upset ab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Specific, yet open-ended questions are best used when the patient has feelings of loss of self-worth and depression. Answers 1, 3, and 4 hurry the patient and offer superficial assura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nalysis</w:t>
        <w:tab/>
        <w:t>REF:</w:t>
        <w:tab/>
        <w:t>Page 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1.</w:t>
        <w:tab/>
        <w:t xml:space="preserve">During an interview, tears appear in the patient’s eyes and his voice becomes shaky. </w:t>
      </w:r>
      <w:r>
        <w:rPr>
          <w:i/>
          <w:iCs/>
          <w:color w:val="000000"/>
        </w:rPr>
        <w:t>Initially</w:t>
      </w:r>
      <w:r>
        <w:rPr>
          <w:color w:val="000000"/>
        </w:rPr>
        <w:t>, you shoul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sk him if he would like some time alon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offer a tissue and let him know it is all right to cry.</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explain to the patient that you will be able to help him more if he can control his emotion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ask the patient what he is upset ab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When patients cry, it is best to allow the moment to pass at the patient’s pace. If you suspect a need to cry but the patient is suppressing it, give permi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8| Page 9</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During an interview, you have the impression that a patient may be considering suicide. Which action is essentia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sk whether the patient has considered self-harm.</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void directly confronting the patient regarding your impressio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Ask whether the patient would like to visit a psychiatris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Record the impression in the patient’s chart and refer the patient for hospit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If you think the patient may be considering suicide, he probably is. Mentioning it gives permission to talk about i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1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During a history-taking session, Mr. B. appears to be avoiding certain questions. He keeps looking out the window. What should the caregiver d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sk direct questions and insist on a “Yes” or “No” answer to each question.</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Continue to ask questions until Mr. B. responds appropriately.</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Make a note to pursue sensitive issues later in the interview.</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Stop the interview until the patient is ready to coope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When the patient dissembles, do not push too hard for an answer. Allow the interview to go on and come back to it la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1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You are collecting a history from an 11-year-old girl. Her mother is sitting next to her in the examination room. When collecting history from older children or adolescents, they should b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given the opportunity to be interviewed without the parent at some point during the interview.</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mailed a questionnaire in advance to avoid the need for her to talk.</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ignored while you address all questions to the paren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allowed to direct the flow of the intervie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older child should be given the opportunity to give information directly. This enhances the probability that the child will follow your adv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1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5.</w:t>
        <w:tab/>
        <w:t xml:space="preserve">Information that is needed during the initial interview of a pregnant woman includes all of the following </w:t>
      </w:r>
      <w:r>
        <w:rPr>
          <w:i/>
          <w:iCs/>
          <w:color w:val="000000"/>
        </w:rPr>
        <w:t>except</w:t>
      </w:r>
      <w:r>
        <w:rPr>
          <w:color w:val="000000"/>
        </w:rPr>
        <w: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the gender that the woman hopes the baby will b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ast medical history.</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health care practice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he woman’s knowledge about pregna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initial interview for the pregnant woman should include information of her past history, assessment of health practices, identification of potential risk factors, and assessment of knowledge as it affects pregnanc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1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When communicating with older children and teenagers, you should be sensitive to their:</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desire for adult companionship.</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natural urge to communicat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need for verbal instruction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ypical reluctance to tal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Adolescents are usually reluctant to talk; therefore, the provider should clearly communicate a respect for their confidentia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1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When interviewing older adults, the examiner shoul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speak extremely loudly, because most older adults have significant hearing impairmen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rovide a written questionnaire in place of an interview.</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osition himself face-to-face with the patien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dim the lights to decrease anx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e health care provider should position himself so that the older patient can see his face. Shouting distorts vocalizations; dimming the lights impairs vision; and a written interview may be necessary if all else fai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1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When you suspect that your 81-year-old patient has short-term memory loss because he cannot remember what he had for breakfast, you shoul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order a neurology consul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top all of his medication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validate the concern with his family or caregiver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dismiss the finding as normal age-related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When older adults experience memory loss for recent events, consult other family members to clarify discrepancies or to fill in the gap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1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To what extent should the patient with a physical disability or emotional disorder be involved in providing health history information to the health professiona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The patient should be present during information collection but should not be addressed directl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ll information should be collected from past records and family members while the patient is in another room.</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he patient should be involved only when you sense that he or she may feel ignored.</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he patient should be fully involved to the limit of his or her 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Patients who are disabled may not give an effective history, but they must be respected and the history must be obtained from them to the extent possi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1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A brief statement of the reason the patient is seeking health care is called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medical histor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chief complain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assessmen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diagn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e chief complaint is a brief statement of the reason the patient is seeking health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1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1.</w:t>
        <w:tab/>
        <w:t>The iatropic stimulus refers to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patient’s stimulus to seek car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mode of transportation used to get to the health center.</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erson who accompanied the patient to the health center.</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most recent health care encoun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Iatropic stimulus refers to the stimulus to seek health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1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2.</w:t>
        <w:tab/>
        <w:t>When taking a history, you shoul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sk patients to give you any information they can recall about their health.</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tart the interview with the patient’s family history.</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use a chronologic and sequential framework.</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use a holistic and eclectic struc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o give structure to the present problem/chief complaint, the provider should proceed in a chronologic and sequential framework. Answers 1 and 4 do not provide for structure; answer 2 is incorrect because gathering chief complaint data is the initial step.</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1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33.</w:t>
        <w:tab/>
        <w:t xml:space="preserve">When questioning the patient regarding his or her sexual history, which question should be asked </w:t>
      </w:r>
      <w:r>
        <w:rPr>
          <w:i/>
          <w:iCs/>
          <w:color w:val="000000"/>
        </w:rPr>
        <w:t>initially</w:t>
      </w:r>
      <w:r>
        <w:rPr>
          <w:color w:val="000000"/>
        </w:rPr>
        <w: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Do you have any particular sexual likes or dislike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Do you have any worries or concerns regarding your sexual lif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How often do you have intercourse and with whom?”</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Do you have any reason to think you may have been exposed to a sexually transmitted inf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When approaching questioning about a sensitive area, it is recommended that the provider first ask open-ended questions that explore the patient’s feelings about the iss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1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4.</w:t>
        <w:tab/>
        <w:t>A guideline for history taking is for caregivers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sk direct questions before open-ended questions so that data move from simple to complex.</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sk for a complete history at once so that data are not forgotten between meeting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make notes sparingly so that patients can be observed during the history taking.</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rite detailed information as stated by patients so that their priorities are refle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During an interview, you should maintain eye contact with the patients, observing body language and proceeding from open-ended to direct ques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2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5.</w:t>
        <w:tab/>
        <w:t>Mr. D. complains of a headache. During the history, he mentions his use of alcohol and illicit drugs. This information would most likely belong in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hief complain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ast medical history.</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ersonal and social history.</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review of syst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Habits are included within the personal and social histo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2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6.</w:t>
        <w:tab/>
        <w:t>Direct questioning about domestic violence in the home should b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 routine component of history taking with female patient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voided for fear of offending the woman’s partner.</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conducted only in cases in which there is a history of abus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used only when the patient is obviously being victimiz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presence of domestic violence should be routinely queried, and the questioning should be direct for all female pati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19</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7.</w:t>
        <w:tab/>
        <w:t>Mrs. G. reports an increase in her alcohol intake over the past 5 years. To screen her for problem drinking, you would use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AGE questionnair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ACE assessmen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MILLER analogie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GLASGOW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CAGE questionnaire is a model for approaching a discussion of the use of alcoho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1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8.</w:t>
        <w:tab/>
        <w:t>A tool used to screen adolescents for alcoholism is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AG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CRAFF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AC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H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e CRAFFT tool is used to screen for alcoholism in the adolesc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1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9.</w:t>
        <w:tab/>
        <w:t>When you enter the examination room of a 3-year-old girl, you find her sitting on her father’s lap. She turns away from you when you greet her. Initially, your best response is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leave the child sitting in the father’s lap while you talk to the father.</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sk the child to be seated on the examination table so that you can talk to her father.</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explain to the child that you will not hurt her and that she will have to trust you.</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ask the father to persuade the child to cooperate with yo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Interaction with children must be modified according to age and in a manner that promotes trus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1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0.</w:t>
        <w:tab/>
        <w:t>Tom is a 16-year-old diabetic who does not follow his diet. He enjoys his dirt bike and seems unconcerned about any consequences of his activities. Which factor is typical of adolescence and pertinent to Tom’s health?</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ttachment to parent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High self-esteem</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Low peer support need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Propensity for risk t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Adolescents tend to experiment with risky behaviors that lead to a high incidence of morbidity and morta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1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1.</w:t>
        <w:tab/>
        <w:t>In the review of systems, the data obtaine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is organized according to the chief complain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is primarily objective data.</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is ordered in a chronologic fashion.</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follows a head-to-toe sequ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The review of systems identifies subjective data of the patient’s previous symptoms and illnesses, arranged in a standard head-to-toe fash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26| Page 27</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2.</w:t>
        <w:tab/>
        <w:t>Pain is difficult to assess in older adults becaus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drugs act more rapidly with ag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heir language skills declin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hey tend to exaggerate symptom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sharp pain may be felt as a dull ach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Pain is often an unreliable symptom in older adults because they lose pain perception and experience pain in a different manner from other age group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3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3.</w:t>
        <w:tab/>
        <w:t>A survey of mobility and activities of daily living (ADLs) is part of a/a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ethnic assessmen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functional assessmen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genetic examination.</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social his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A functional assessment is an assessment of a patient’s mobility, upper extremity movement, household management, ADLs, and instrumental activities of daily living (IAD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3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4.</w:t>
        <w:tab/>
        <w:t>Constitutional symptoms in the ROS refer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height, weight, and body mass index.</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fever, chills, fatigue, malais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hearing loss, tinnitus, and diplopia.</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rashes, skin turgor, and temper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General constitutional symptoms refer to fever, chills, malaise, fatigability, night sweats, sleep patterns, and weight (average, preferred, present, chan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2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5.</w:t>
        <w:tab/>
        <w:t>J.M. has been seen in your clinic for 5 years. She presents today with signs and symptoms of acute sinusitis. The type of history that is warranted is a(n) _____ histor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 xml:space="preserve">complete </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 xml:space="preserve">inventory </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 xml:space="preserve">problem or focused </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 xml:space="preserve">interim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If the patient is well known or if you have been seeing the patient for the same problem over time, a focused history is appropriat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pplication</w:t>
        <w:tab/>
        <w:t>REF:</w:t>
        <w:tab/>
        <w:t>Page 3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6.</w:t>
        <w:tab/>
        <w:t>Mary Jane has brought in her 16-year-old son, Kyle. She states that he has been sleeping more, doesn’t hang around his friends, and recently his girlfriend broke up with him. Your most immediate question is to ask Kyl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w:t>
            </w:r>
            <w:r>
              <w:rPr>
                <w:color w:val="000000"/>
              </w:rPr>
              <w:t>Do you want to see a counselor toda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w:t>
            </w:r>
            <w:r>
              <w:rPr>
                <w:color w:val="000000"/>
              </w:rPr>
              <w:t>Is your father out of jail ye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t>
            </w:r>
            <w:r>
              <w:rPr>
                <w:color w:val="000000"/>
              </w:rPr>
              <w:t>Are you taking any illegal drug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t>
            </w:r>
            <w:r>
              <w:rPr>
                <w:color w:val="000000"/>
              </w:rPr>
              <w:t>Have you made plans to harm yoursel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If you sense that a patient is contemplating suicide, you should ask about suicidal ideation direct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Analysis</w:t>
        <w:tab/>
        <w:t>REF:</w:t>
        <w:tab/>
        <w:t>Page 1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7.</w:t>
        <w:tab/>
        <w:t>Which of the following is considered an IADL but not an AD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Paying bill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oileting</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Walking around the hous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Dressing onesel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Paying bills is an instrumental activity but not an activity of daily liv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Comprehension</w:t>
        <w:tab/>
        <w:t>REF:</w:t>
        <w:tab/>
        <w:t>Page 3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8.</w:t>
        <w:tab/>
        <w:t>Statistically, the patient at highest risk for suicide is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married woman.</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ingle father.</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older woman in a nursing hom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older man living al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An older, unmarried man living alone has the higher risk for suicid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1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9.</w:t>
        <w:tab/>
        <w:t>The mnemonic used to characterize symptoms comprehensively i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AG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QRS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HIT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PQRST is the mnemonic used to qualify and quantify sympto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DIF:</w:t>
        <w:tab/>
        <w:t>Cognitive Level: Knowledge</w:t>
        <w:tab/>
        <w:t>REF:</w:t>
        <w:tab/>
        <w:t>Page 2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0.</w:t>
        <w:tab/>
        <w:t>A pedigree diagram is drafted for the purpose of obtain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sexual orientation and histor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growth and developmental statu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genetic and familial health problem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ethnic and cultural backgrou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A pedigree diagram, or genogram, diagrams for consanguinity of health proble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2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Mosby items and derived items © 2006, 2003, 1999, 1995, 1991, 1987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Mosby items and derived items © 2006, 2003, 1999, 1995, 1991, 1987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PageNumber">
    <w:name w:val="Page Number"/>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51:00Z</dcterms:created>
  <dc:creator>ranjith.valliyedath</dc:creator>
  <dc:description/>
  <dc:language>en-US</dc:language>
  <cp:lastModifiedBy>LOAN</cp:lastModifiedBy>
  <dcterms:modified xsi:type="dcterms:W3CDTF">2012-12-15T13:51:00Z</dcterms:modified>
  <cp:revision>2</cp:revision>
  <dc:subject/>
  <dc:title/>
</cp:coreProperties>
</file>