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1540655944"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1573692088"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2012332238"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172412098"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1009717774"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621540226"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730468057"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1978260490"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496757002"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201512223"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402602056"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1972781860"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1188772041"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838236828"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1168067862"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1191789346"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1249755234"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1613329107"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1806840748"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165923471"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279650327"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204283587"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1878536704"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1471739167"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